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 Medieval Pilgrimage</w:t>
      </w:r>
    </w:p>
    <w:p>
      <w:pPr>
        <w:pStyle w:val="Normal"/>
        <w:jc w:val="center"/>
        <w:rPr>
          <w:rFonts w:ascii="BenguiatGot Bk BT;Times New Roman" w:hAnsi="BenguiatGot Bk BT;Times New Roman" w:cs="BenguiatGot Bk BT;Times New Roman"/>
          <w:b/>
          <w:b/>
          <w:bCs/>
        </w:rPr>
      </w:pPr>
      <w:r>
        <w:rPr>
          <w:rFonts w:cs="BenguiatGot Bk BT;Times New Roman" w:ascii="BenguiatGot Bk BT;Times New Roman" w:hAnsi="BenguiatGot Bk BT;Times New Roman"/>
          <w:b/>
          <w:bCs/>
        </w:rPr>
        <w:t xml:space="preserve">Year 8 – “Figures from Medieval realms in Europe” </w:t>
      </w:r>
    </w:p>
    <w:p>
      <w:pPr>
        <w:pStyle w:val="Normal"/>
        <w:jc w:val="center"/>
        <w:rPr>
          <w:rFonts w:ascii="BenguiatGot Bk BT;Times New Roman" w:hAnsi="BenguiatGot Bk BT;Times New Roman" w:cs="BenguiatGot Bk BT;Times New Roman"/>
          <w:b/>
          <w:b/>
          <w:bCs/>
          <w:sz w:val="8"/>
        </w:rPr>
      </w:pPr>
      <w:r>
        <w:rPr>
          <w:rFonts w:cs="BenguiatGot Bk BT;Times New Roman" w:ascii="BenguiatGot Bk BT;Times New Roman" w:hAnsi="BenguiatGot Bk BT;Times New Roman"/>
          <w:b/>
          <w:bCs/>
          <w:sz w:val="8"/>
        </w:rPr>
      </w:r>
    </w:p>
    <w:p>
      <w:pPr>
        <w:pStyle w:val="Normal"/>
        <w:rPr/>
      </w:pPr>
      <w:r>
        <w:rPr>
          <w:rFonts w:cs="BenguiatGot Bk BT;Times New Roman" w:ascii="BenguiatGot Bk BT;Times New Roman" w:hAnsi="BenguiatGot Bk BT;Times New Roman"/>
          <w:b/>
          <w:bCs/>
          <w:sz w:val="22"/>
        </w:rPr>
        <w:t>Create a research document,</w:t>
      </w:r>
      <w:r>
        <w:rPr>
          <w:rFonts w:cs="BenguiatGot Bk BT;Times New Roman" w:ascii="BenguiatGot Bk BT;Times New Roman" w:hAnsi="BenguiatGot Bk BT;Times New Roman"/>
          <w:sz w:val="22"/>
        </w:rPr>
        <w:t xml:space="preserve"> either by hand or on the computer (or both) using the format below for your research. Remember that your research should focus on the </w:t>
      </w:r>
      <w:r>
        <w:rPr>
          <w:rFonts w:cs="BenguiatGot Bk BT;Times New Roman" w:ascii="BenguiatGot Bk BT;Times New Roman" w:hAnsi="BenguiatGot Bk BT;Times New Roman"/>
          <w:b/>
          <w:bCs/>
          <w:sz w:val="22"/>
        </w:rPr>
        <w:t xml:space="preserve">place </w:t>
      </w:r>
      <w:r>
        <w:rPr>
          <w:rFonts w:cs="BenguiatGot Bk BT;Times New Roman" w:ascii="BenguiatGot Bk BT;Times New Roman" w:hAnsi="BenguiatGot Bk BT;Times New Roman"/>
          <w:sz w:val="22"/>
        </w:rPr>
        <w:t xml:space="preserve">that you are from (name of village, town or city, geographical features particular to that place and its immediate surroundings); the place in relation to the known medieval  European world and pilgrimage sites in Europe; the </w:t>
      </w:r>
      <w:r>
        <w:rPr>
          <w:rFonts w:cs="BenguiatGot Bk BT;Times New Roman" w:ascii="BenguiatGot Bk BT;Times New Roman" w:hAnsi="BenguiatGot Bk BT;Times New Roman"/>
          <w:b/>
          <w:bCs/>
          <w:sz w:val="22"/>
        </w:rPr>
        <w:t>persona</w:t>
      </w:r>
      <w:r>
        <w:rPr>
          <w:rFonts w:cs="BenguiatGot Bk BT;Times New Roman" w:ascii="BenguiatGot Bk BT;Times New Roman" w:hAnsi="BenguiatGot Bk BT;Times New Roman"/>
          <w:sz w:val="22"/>
        </w:rPr>
        <w:t xml:space="preserve"> that you are (choose a typical medieval job or role for yourself that would have existed in Medieval Europe).</w:t>
      </w:r>
    </w:p>
    <w:p>
      <w:pPr>
        <w:pStyle w:val="Normal"/>
        <w:rPr>
          <w:rFonts w:ascii="BenguiatGot Bk BT;Times New Roman" w:hAnsi="BenguiatGot Bk BT;Times New Roman" w:cs="BenguiatGot Bk BT;Times New Roman"/>
          <w:sz w:val="8"/>
        </w:rPr>
      </w:pPr>
      <w:r>
        <w:rPr>
          <w:rFonts w:cs="BenguiatGot Bk BT;Times New Roman" w:ascii="BenguiatGot Bk BT;Times New Roman" w:hAnsi="BenguiatGot Bk BT;Times New Roman"/>
          <w:sz w:val="8"/>
        </w:rPr>
      </w:r>
    </w:p>
    <w:p>
      <w:pPr>
        <w:pStyle w:val="Heading1"/>
        <w:rPr/>
      </w:pPr>
      <w:r>
        <w:rPr/>
        <w:t xml:space="preserve">Part I 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708"/>
        <w:gridCol w:w="3240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enguiatGot Bk BT;Times New Roman" w:cs="BenguiatGot Bk BT;Times New Roman" w:ascii="BenguiatGot Bk BT;Times New Roman" w:hAnsi="BenguiatGot Bk BT;Times New Roman"/>
                <w:sz w:val="22"/>
              </w:rPr>
              <w:t xml:space="preserve"> </w:t>
            </w:r>
            <w:r>
              <w:rPr>
                <w:rFonts w:cs="BenguiatGot Bk BT;Times New Roman" w:ascii="BenguiatGot Bk BT;Times New Roman" w:hAnsi="BenguiatGot Bk BT;Times New Roman"/>
                <w:b/>
                <w:bCs/>
                <w:sz w:val="22"/>
              </w:rPr>
              <w:t>The task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nguiatGot Bk BT;Times New Roman" w:hAnsi="BenguiatGot Bk BT;Times New Roman" w:cs="BenguiatGot Bk BT;Times New Roman"/>
                <w:b/>
                <w:b/>
                <w:bCs/>
                <w:sz w:val="22"/>
              </w:rPr>
            </w:pPr>
            <w:r>
              <w:rPr>
                <w:rFonts w:cs="BenguiatGot Bk BT;Times New Roman" w:ascii="BenguiatGot Bk BT;Times New Roman" w:hAnsi="BenguiatGot Bk BT;Times New Roman"/>
                <w:b/>
                <w:bCs/>
                <w:sz w:val="22"/>
              </w:rPr>
              <w:t>Note down your choice he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nguiatGot Bk BT;Times New Roman" w:hAnsi="BenguiatGot Bk BT;Times New Roman" w:cs="BenguiatGot Bk BT;Times New Roman"/>
                <w:b/>
                <w:b/>
                <w:bCs/>
                <w:sz w:val="22"/>
              </w:rPr>
            </w:pPr>
            <w:r>
              <w:rPr>
                <w:rFonts w:cs="BenguiatGot Bk BT;Times New Roman" w:ascii="BenguiatGot Bk BT;Times New Roman" w:hAnsi="BenguiatGot Bk BT;Times New Roman"/>
                <w:b/>
                <w:bCs/>
                <w:sz w:val="22"/>
              </w:rPr>
              <w:t>Add any extra notes and ideas her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nguiatGot Bk BT;Times New Roman" w:hAnsi="BenguiatGot Bk BT;Times New Roman" w:cs="BenguiatGot Bk BT;Times New Roman"/>
                <w:b/>
                <w:b/>
                <w:bCs/>
                <w:sz w:val="16"/>
              </w:rPr>
            </w:pPr>
            <w:r>
              <w:rPr>
                <w:rFonts w:cs="BenguiatGot Bk BT;Times New Roman" w:ascii="BenguiatGot Bk BT;Times New Roman" w:hAnsi="BenguiatGot Bk BT;Times New Roman"/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BenguiatGot Bk BT;Times New Roman" w:ascii="BenguiatGot Bk BT;Times New Roman" w:hAnsi="BenguiatGot Bk BT;Times New Roman"/>
                <w:sz w:val="22"/>
              </w:rPr>
              <w:t xml:space="preserve">Find a </w:t>
            </w:r>
            <w:r>
              <w:rPr>
                <w:rFonts w:cs="BenguiatGot Bk BT;Times New Roman" w:ascii="BenguiatGot Bk BT;Times New Roman" w:hAnsi="BenguiatGot Bk BT;Times New Roman"/>
                <w:b/>
                <w:bCs/>
                <w:sz w:val="22"/>
              </w:rPr>
              <w:t>place</w:t>
            </w:r>
            <w:r>
              <w:rPr>
                <w:rFonts w:cs="BenguiatGot Bk BT;Times New Roman" w:ascii="BenguiatGot Bk BT;Times New Roman" w:hAnsi="BenguiatGot Bk BT;Times New Roman"/>
                <w:sz w:val="22"/>
              </w:rPr>
              <w:t xml:space="preserve"> that existed 710-1490 A.D. (a town or city) in Europe. Consider the </w:t>
            </w:r>
            <w:r>
              <w:rPr>
                <w:rFonts w:cs="BenguiatGot Bk BT;Times New Roman" w:ascii="BenguiatGot Bk BT;Times New Roman" w:hAnsi="BenguiatGot Bk BT;Times New Roman"/>
                <w:b/>
                <w:bCs/>
                <w:sz w:val="22"/>
              </w:rPr>
              <w:t>five themes of</w:t>
            </w:r>
            <w:r>
              <w:rPr>
                <w:rFonts w:cs="BenguiatGot Bk BT;Times New Roman" w:ascii="BenguiatGot Bk BT;Times New Roman" w:hAnsi="BenguiatGot Bk BT;Times New Roman"/>
                <w:sz w:val="22"/>
              </w:rPr>
              <w:t xml:space="preserve"> </w:t>
            </w:r>
            <w:r>
              <w:rPr>
                <w:rFonts w:cs="BenguiatGot Bk BT;Times New Roman" w:ascii="BenguiatGot Bk BT;Times New Roman" w:hAnsi="BenguiatGot Bk BT;Times New Roman"/>
                <w:b/>
                <w:bCs/>
                <w:sz w:val="22"/>
              </w:rPr>
              <w:t>geography</w:t>
            </w:r>
            <w:r>
              <w:rPr>
                <w:rFonts w:cs="BenguiatGot Bk BT;Times New Roman" w:ascii="BenguiatGot Bk BT;Times New Roman" w:hAnsi="BenguiatGot Bk BT;Times New Roman"/>
                <w:sz w:val="22"/>
              </w:rPr>
              <w:t xml:space="preserve"> in relation to that place.</w:t>
            </w:r>
          </w:p>
          <w:p>
            <w:pPr>
              <w:pStyle w:val="Normal"/>
              <w:rPr>
                <w:rFonts w:ascii="BenguiatGot Bk BT;Times New Roman" w:hAnsi="BenguiatGot Bk BT;Times New Roman" w:cs="BenguiatGot Bk BT;Times New Roman"/>
                <w:b/>
                <w:b/>
                <w:bCs/>
                <w:sz w:val="16"/>
              </w:rPr>
            </w:pPr>
            <w:r>
              <w:rPr>
                <w:rFonts w:cs="BenguiatGot Bk BT;Times New Roman" w:ascii="BenguiatGot Bk BT;Times New Roman" w:hAnsi="BenguiatGot Bk BT;Times New Roman"/>
                <w:b/>
                <w:bCs/>
                <w:sz w:val="16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nguiatGot Bk BT;Times New Roman" w:hAnsi="BenguiatGot Bk BT;Times New Roman" w:cs="BenguiatGot Bk BT;Times New Roman"/>
                <w:b/>
                <w:b/>
                <w:bCs/>
                <w:sz w:val="16"/>
              </w:rPr>
            </w:pPr>
            <w:r>
              <w:rPr>
                <w:rFonts w:cs="BenguiatGot Bk BT;Times New Roman" w:ascii="BenguiatGot Bk BT;Times New Roman" w:hAnsi="BenguiatGot Bk BT;Times New Roman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BenguiatGot Bk BT;Times New Roman" w:hAnsi="BenguiatGot Bk BT;Times New Roman" w:cs="BenguiatGot Bk BT;Times New Roman"/>
                <w:b/>
                <w:b/>
                <w:bCs/>
              </w:rPr>
            </w:pPr>
            <w:r>
              <w:rPr>
                <w:rFonts w:cs="BenguiatGot Bk BT;Times New Roman" w:ascii="BenguiatGot Bk BT;Times New Roman" w:hAnsi="BenguiatGot Bk BT;Times New Roman"/>
                <w:b/>
                <w:bCs/>
              </w:rPr>
            </w:r>
          </w:p>
          <w:p>
            <w:pPr>
              <w:pStyle w:val="Normal"/>
              <w:rPr>
                <w:rFonts w:ascii="BenguiatGot Bk BT;Times New Roman" w:hAnsi="BenguiatGot Bk BT;Times New Roman" w:cs="BenguiatGot Bk BT;Times New Roman"/>
                <w:b/>
                <w:b/>
                <w:bCs/>
              </w:rPr>
            </w:pPr>
            <w:r>
              <w:rPr>
                <w:rFonts w:cs="BenguiatGot Bk BT;Times New Roman" w:ascii="BenguiatGot Bk BT;Times New Roman" w:hAnsi="BenguiatGot Bk BT;Times New Roman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nguiatGot Bk BT;Times New Roman" w:hAnsi="BenguiatGot Bk BT;Times New Roman" w:cs="BenguiatGot Bk BT;Times New Roman"/>
                <w:b/>
                <w:b/>
                <w:bCs/>
              </w:rPr>
            </w:pPr>
            <w:r>
              <w:rPr>
                <w:rFonts w:cs="BenguiatGot Bk BT;Times New Roman" w:ascii="BenguiatGot Bk BT;Times New Roman" w:hAnsi="BenguiatGot Bk BT;Times New Roman"/>
                <w:b/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nguiatGot Bk BT;Times New Roman" w:hAnsi="BenguiatGot Bk BT;Times New Roman" w:cs="BenguiatGot Bk BT;Times New Roman"/>
                <w:b/>
                <w:b/>
                <w:bCs/>
                <w:sz w:val="16"/>
              </w:rPr>
            </w:pPr>
            <w:r>
              <w:rPr>
                <w:rFonts w:cs="BenguiatGot Bk BT;Times New Roman" w:ascii="BenguiatGot Bk BT;Times New Roman" w:hAnsi="BenguiatGot Bk BT;Times New Roman"/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BenguiatGot Bk BT;Times New Roman" w:ascii="BenguiatGot Bk BT;Times New Roman" w:hAnsi="BenguiatGot Bk BT;Times New Roman"/>
                <w:sz w:val="22"/>
              </w:rPr>
              <w:t>Select a</w:t>
            </w:r>
            <w:r>
              <w:rPr>
                <w:rFonts w:cs="BenguiatGot Bk BT;Times New Roman" w:ascii="BenguiatGot Bk BT;Times New Roman" w:hAnsi="BenguiatGot Bk BT;Times New Roman"/>
                <w:b/>
                <w:bCs/>
                <w:sz w:val="22"/>
              </w:rPr>
              <w:t xml:space="preserve"> persona </w:t>
            </w:r>
            <w:r>
              <w:rPr>
                <w:rFonts w:cs="BenguiatGot Bk BT;Times New Roman" w:ascii="BenguiatGot Bk BT;Times New Roman" w:hAnsi="BenguiatGot Bk BT;Times New Roman"/>
                <w:sz w:val="22"/>
              </w:rPr>
              <w:t>that existed in that place</w:t>
            </w:r>
          </w:p>
          <w:p>
            <w:pPr>
              <w:pStyle w:val="Normal"/>
              <w:rPr>
                <w:rFonts w:ascii="BenguiatGot Bk BT;Times New Roman" w:hAnsi="BenguiatGot Bk BT;Times New Roman" w:cs="BenguiatGot Bk BT;Times New Roman"/>
                <w:sz w:val="16"/>
              </w:rPr>
            </w:pPr>
            <w:r>
              <w:rPr>
                <w:rFonts w:cs="BenguiatGot Bk BT;Times New Roman" w:ascii="BenguiatGot Bk BT;Times New Roman" w:hAnsi="BenguiatGot Bk BT;Times New Roman"/>
                <w:sz w:val="16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nguiatGot Bk BT;Times New Roman" w:hAnsi="BenguiatGot Bk BT;Times New Roman" w:cs="BenguiatGot Bk BT;Times New Roman"/>
                <w:b/>
                <w:b/>
                <w:bCs/>
                <w:sz w:val="16"/>
              </w:rPr>
            </w:pPr>
            <w:r>
              <w:rPr>
                <w:rFonts w:cs="BenguiatGot Bk BT;Times New Roman" w:ascii="BenguiatGot Bk BT;Times New Roman" w:hAnsi="BenguiatGot Bk BT;Times New Roman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BenguiatGot Bk BT;Times New Roman" w:hAnsi="BenguiatGot Bk BT;Times New Roman" w:cs="BenguiatGot Bk BT;Times New Roman"/>
                <w:b/>
                <w:b/>
                <w:bCs/>
              </w:rPr>
            </w:pPr>
            <w:r>
              <w:rPr>
                <w:rFonts w:cs="BenguiatGot Bk BT;Times New Roman" w:ascii="BenguiatGot Bk BT;Times New Roman" w:hAnsi="BenguiatGot Bk BT;Times New Roman"/>
                <w:b/>
                <w:bCs/>
              </w:rPr>
            </w:r>
          </w:p>
          <w:p>
            <w:pPr>
              <w:pStyle w:val="Normal"/>
              <w:rPr>
                <w:rFonts w:ascii="BenguiatGot Bk BT;Times New Roman" w:hAnsi="BenguiatGot Bk BT;Times New Roman" w:cs="BenguiatGot Bk BT;Times New Roman"/>
                <w:b/>
                <w:b/>
                <w:bCs/>
              </w:rPr>
            </w:pPr>
            <w:r>
              <w:rPr>
                <w:rFonts w:cs="BenguiatGot Bk BT;Times New Roman" w:ascii="BenguiatGot Bk BT;Times New Roman" w:hAnsi="BenguiatGot Bk BT;Times New Roman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nguiatGot Bk BT;Times New Roman" w:hAnsi="BenguiatGot Bk BT;Times New Roman" w:cs="BenguiatGot Bk BT;Times New Roman"/>
                <w:b/>
                <w:b/>
                <w:bCs/>
              </w:rPr>
            </w:pPr>
            <w:r>
              <w:rPr>
                <w:rFonts w:cs="BenguiatGot Bk BT;Times New Roman" w:ascii="BenguiatGot Bk BT;Times New Roman" w:hAnsi="BenguiatGot Bk BT;Times New Roman"/>
                <w:b/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nguiatGot Bk BT;Times New Roman" w:hAnsi="BenguiatGot Bk BT;Times New Roman" w:cs="BenguiatGot Bk BT;Times New Roman"/>
                <w:b/>
                <w:b/>
                <w:bCs/>
                <w:sz w:val="16"/>
              </w:rPr>
            </w:pPr>
            <w:r>
              <w:rPr>
                <w:rFonts w:cs="BenguiatGot Bk BT;Times New Roman" w:ascii="BenguiatGot Bk BT;Times New Roman" w:hAnsi="BenguiatGot Bk BT;Times New Roman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BenguiatGot Bk BT;Times New Roman" w:hAnsi="BenguiatGot Bk BT;Times New Roman" w:cs="BenguiatGot Bk BT;Times New Roman"/>
                <w:b/>
                <w:b/>
                <w:bCs/>
                <w:sz w:val="22"/>
              </w:rPr>
            </w:pPr>
            <w:r>
              <w:rPr>
                <w:rFonts w:cs="BenguiatGot Bk BT;Times New Roman" w:ascii="BenguiatGot Bk BT;Times New Roman" w:hAnsi="BenguiatGot Bk BT;Times New Roman"/>
                <w:sz w:val="22"/>
              </w:rPr>
              <w:t xml:space="preserve">Select </w:t>
            </w:r>
            <w:r>
              <w:rPr>
                <w:rFonts w:cs="BenguiatGot Bk BT;Times New Roman" w:ascii="BenguiatGot Bk BT;Times New Roman" w:hAnsi="BenguiatGot Bk BT;Times New Roman"/>
                <w:b/>
                <w:bCs/>
                <w:sz w:val="22"/>
              </w:rPr>
              <w:t>a possible job</w:t>
            </w:r>
            <w:r>
              <w:rPr>
                <w:rFonts w:cs="BenguiatGot Bk BT;Times New Roman" w:ascii="BenguiatGot Bk BT;Times New Roman" w:hAnsi="BenguiatGot Bk BT;Times New Roman"/>
                <w:sz w:val="22"/>
              </w:rPr>
              <w:t xml:space="preserve"> that the person would have done at that time and in that place</w:t>
            </w:r>
          </w:p>
          <w:p>
            <w:pPr>
              <w:pStyle w:val="Normal"/>
              <w:rPr>
                <w:rFonts w:ascii="BenguiatGot Bk BT;Times New Roman" w:hAnsi="BenguiatGot Bk BT;Times New Roman" w:cs="BenguiatGot Bk BT;Times New Roman"/>
                <w:b/>
                <w:b/>
                <w:bCs/>
                <w:sz w:val="16"/>
              </w:rPr>
            </w:pPr>
            <w:r>
              <w:rPr>
                <w:rFonts w:cs="BenguiatGot Bk BT;Times New Roman" w:ascii="BenguiatGot Bk BT;Times New Roman" w:hAnsi="BenguiatGot Bk BT;Times New Roman"/>
                <w:b/>
                <w:bCs/>
                <w:sz w:val="16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nguiatGot Bk BT;Times New Roman" w:hAnsi="BenguiatGot Bk BT;Times New Roman" w:cs="BenguiatGot Bk BT;Times New Roman"/>
                <w:b/>
                <w:b/>
                <w:bCs/>
                <w:sz w:val="16"/>
              </w:rPr>
            </w:pPr>
            <w:r>
              <w:rPr>
                <w:rFonts w:cs="BenguiatGot Bk BT;Times New Roman" w:ascii="BenguiatGot Bk BT;Times New Roman" w:hAnsi="BenguiatGot Bk BT;Times New Roman"/>
                <w:b/>
                <w:bCs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nguiatGot Bk BT;Times New Roman" w:hAnsi="BenguiatGot Bk BT;Times New Roman" w:cs="BenguiatGot Bk BT;Times New Roman"/>
                <w:b/>
                <w:b/>
                <w:bCs/>
              </w:rPr>
            </w:pPr>
            <w:r>
              <w:rPr>
                <w:rFonts w:cs="BenguiatGot Bk BT;Times New Roman" w:ascii="BenguiatGot Bk BT;Times New Roman" w:hAnsi="BenguiatGot Bk BT;Times New Roman"/>
                <w:b/>
                <w:bCs/>
              </w:rPr>
            </w:r>
          </w:p>
        </w:tc>
      </w:tr>
    </w:tbl>
    <w:p>
      <w:pPr>
        <w:pStyle w:val="Normal"/>
        <w:rPr>
          <w:rFonts w:ascii="BenguiatGot Bk BT;Times New Roman" w:hAnsi="BenguiatGot Bk BT;Times New Roman" w:cs="BenguiatGot Bk BT;Times New Roman"/>
          <w:b/>
          <w:b/>
          <w:bCs/>
          <w:sz w:val="8"/>
        </w:rPr>
      </w:pPr>
      <w:r>
        <w:rPr>
          <w:rFonts w:cs="BenguiatGot Bk BT;Times New Roman" w:ascii="BenguiatGot Bk BT;Times New Roman" w:hAnsi="BenguiatGot Bk BT;Times New Roman"/>
          <w:b/>
          <w:bCs/>
          <w:sz w:val="8"/>
        </w:rPr>
      </w:r>
    </w:p>
    <w:p>
      <w:pPr>
        <w:pStyle w:val="Normal"/>
        <w:rPr>
          <w:rFonts w:ascii="BenguiatGot Bk BT;Times New Roman" w:hAnsi="BenguiatGot Bk BT;Times New Roman" w:cs="BenguiatGot Bk BT;Times New Roman"/>
          <w:b/>
          <w:b/>
          <w:bCs/>
          <w:sz w:val="8"/>
        </w:rPr>
      </w:pPr>
      <w:r>
        <w:rPr>
          <w:rFonts w:cs="BenguiatGot Bk BT;Times New Roman" w:ascii="BenguiatGot Bk BT;Times New Roman" w:hAnsi="BenguiatGot Bk BT;Times New Roman"/>
          <w:b/>
          <w:bCs/>
          <w:sz w:val="8"/>
        </w:rPr>
      </w:r>
    </w:p>
    <w:p>
      <w:pPr>
        <w:pStyle w:val="Normal"/>
        <w:rPr/>
      </w:pPr>
      <w:r>
        <w:rPr/>
        <w:t>Part II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0"/>
        <w:gridCol w:w="32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nguiatGot Bk BT;Times New Roman" w:hAnsi="BenguiatGot Bk BT;Times New Roman" w:cs="BenguiatGot Bk BT;Times New Roman"/>
                <w:b/>
                <w:b/>
                <w:bCs/>
                <w:sz w:val="22"/>
              </w:rPr>
            </w:pPr>
            <w:r>
              <w:rPr>
                <w:rFonts w:cs="BenguiatGot Bk BT;Times New Roman" w:ascii="BenguiatGot Bk BT;Times New Roman" w:hAnsi="BenguiatGot Bk BT;Times New Roman"/>
                <w:b/>
                <w:bCs/>
                <w:sz w:val="22"/>
              </w:rPr>
              <w:t>The tas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nguiatGot Bk BT;Times New Roman" w:hAnsi="BenguiatGot Bk BT;Times New Roman" w:cs="BenguiatGot Bk BT;Times New Roman"/>
                <w:b/>
                <w:b/>
                <w:bCs/>
                <w:sz w:val="22"/>
              </w:rPr>
            </w:pPr>
            <w:r>
              <w:rPr>
                <w:rFonts w:cs="BenguiatGot Bk BT;Times New Roman" w:ascii="BenguiatGot Bk BT;Times New Roman" w:hAnsi="BenguiatGot Bk BT;Times New Roman"/>
                <w:b/>
                <w:bCs/>
                <w:sz w:val="22"/>
              </w:rPr>
              <w:t>Note down your main ideas and pieces of information you need to gather for this task he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nguiatGot Bk BT;Times New Roman" w:hAnsi="BenguiatGot Bk BT;Times New Roman" w:cs="BenguiatGot Bk BT;Times New Roman"/>
                <w:b/>
                <w:b/>
                <w:bCs/>
                <w:sz w:val="22"/>
              </w:rPr>
            </w:pPr>
            <w:r>
              <w:rPr>
                <w:rFonts w:cs="BenguiatGot Bk BT;Times New Roman" w:ascii="BenguiatGot Bk BT;Times New Roman" w:hAnsi="BenguiatGot Bk BT;Times New Roman"/>
                <w:b/>
                <w:bCs/>
                <w:sz w:val="22"/>
              </w:rPr>
              <w:t>Add any extra notes he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nguiatGot Bk BT;Times New Roman" w:hAnsi="BenguiatGot Bk BT;Times New Roman" w:cs="BenguiatGot Bk BT;Times New Roman"/>
                <w:b/>
                <w:b/>
                <w:bCs/>
                <w:sz w:val="16"/>
              </w:rPr>
            </w:pPr>
            <w:r>
              <w:rPr>
                <w:rFonts w:cs="BenguiatGot Bk BT;Times New Roman" w:ascii="BenguiatGot Bk BT;Times New Roman" w:hAnsi="BenguiatGot Bk BT;Times New Roman"/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BenguiatGot Bk BT;Times New Roman" w:ascii="BenguiatGot Bk BT;Times New Roman" w:hAnsi="BenguiatGot Bk BT;Times New Roman"/>
                <w:sz w:val="22"/>
              </w:rPr>
              <w:t xml:space="preserve">Make a </w:t>
            </w:r>
            <w:r>
              <w:rPr>
                <w:rFonts w:cs="BenguiatGot Bk BT;Times New Roman" w:ascii="BenguiatGot Bk BT;Times New Roman" w:hAnsi="BenguiatGot Bk BT;Times New Roman"/>
                <w:b/>
                <w:bCs/>
                <w:sz w:val="22"/>
              </w:rPr>
              <w:t>medieval style map</w:t>
            </w:r>
            <w:r>
              <w:rPr>
                <w:rFonts w:cs="BenguiatGot Bk BT;Times New Roman" w:ascii="BenguiatGot Bk BT;Times New Roman" w:hAnsi="BenguiatGot Bk BT;Times New Roman"/>
                <w:sz w:val="22"/>
              </w:rPr>
              <w:t xml:space="preserve"> of the place you are from in relation to Geneva and to St. Maurice, the destination of our pilgrimage in May.</w:t>
            </w:r>
          </w:p>
          <w:p>
            <w:pPr>
              <w:pStyle w:val="Normal"/>
              <w:rPr>
                <w:rFonts w:ascii="BenguiatGot Bk BT;Times New Roman" w:hAnsi="BenguiatGot Bk BT;Times New Roman" w:cs="BenguiatGot Bk BT;Times New Roman"/>
                <w:sz w:val="16"/>
              </w:rPr>
            </w:pPr>
            <w:r>
              <w:rPr>
                <w:rFonts w:cs="BenguiatGot Bk BT;Times New Roman" w:ascii="BenguiatGot Bk BT;Times New Roman" w:hAnsi="BenguiatGot Bk BT;Times New Roman"/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nguiatGot Bk BT;Times New Roman" w:hAnsi="BenguiatGot Bk BT;Times New Roman" w:cs="BenguiatGot Bk BT;Times New Roman"/>
                <w:b/>
                <w:b/>
                <w:bCs/>
                <w:sz w:val="16"/>
              </w:rPr>
            </w:pPr>
            <w:r>
              <w:rPr>
                <w:rFonts w:cs="BenguiatGot Bk BT;Times New Roman" w:ascii="BenguiatGot Bk BT;Times New Roman" w:hAnsi="BenguiatGot Bk BT;Times New Roman"/>
                <w:b/>
                <w:bCs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nguiatGot Bk BT;Times New Roman" w:hAnsi="BenguiatGot Bk BT;Times New Roman" w:cs="BenguiatGot Bk BT;Times New Roman"/>
                <w:b/>
                <w:b/>
                <w:bCs/>
              </w:rPr>
            </w:pPr>
            <w:r>
              <w:rPr>
                <w:rFonts w:cs="BenguiatGot Bk BT;Times New Roman" w:ascii="BenguiatGot Bk BT;Times New Roman" w:hAnsi="BenguiatGot Bk BT;Times New Roman"/>
                <w:b/>
                <w:bCs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nguiatGot Bk BT;Times New Roman" w:hAnsi="BenguiatGot Bk BT;Times New Roman" w:cs="BenguiatGot Bk BT;Times New Roman"/>
                <w:b/>
                <w:b/>
                <w:bCs/>
                <w:sz w:val="16"/>
              </w:rPr>
            </w:pPr>
            <w:r>
              <w:rPr>
                <w:rFonts w:eastAsia="BenguiatGot Bk BT;Times New Roman" w:cs="BenguiatGot Bk BT;Times New Roman" w:ascii="BenguiatGot Bk BT;Times New Roman" w:hAnsi="BenguiatGot Bk BT;Times New Roman"/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rPr>
                <w:rFonts w:ascii="BenguiatGot Bk BT;Times New Roman" w:hAnsi="BenguiatGot Bk BT;Times New Roman" w:cs="BenguiatGot Bk BT;Times New Roman"/>
                <w:sz w:val="16"/>
              </w:rPr>
            </w:pPr>
            <w:r>
              <w:rPr>
                <w:rFonts w:cs="BenguiatGot Bk BT;Times New Roman" w:ascii="BenguiatGot Bk BT;Times New Roman" w:hAnsi="BenguiatGot Bk BT;Times New Roman"/>
                <w:sz w:val="22"/>
              </w:rPr>
              <w:t xml:space="preserve">Create an annotated </w:t>
            </w:r>
            <w:r>
              <w:rPr>
                <w:rFonts w:cs="BenguiatGot Bk BT;Times New Roman" w:ascii="BenguiatGot Bk BT;Times New Roman" w:hAnsi="BenguiatGot Bk BT;Times New Roman"/>
                <w:b/>
                <w:bCs/>
                <w:sz w:val="22"/>
              </w:rPr>
              <w:t>picture</w:t>
            </w:r>
            <w:r>
              <w:rPr>
                <w:rFonts w:cs="BenguiatGot Bk BT;Times New Roman" w:ascii="BenguiatGot Bk BT;Times New Roman" w:hAnsi="BenguiatGot Bk BT;Times New Roman"/>
                <w:sz w:val="22"/>
              </w:rPr>
              <w:t xml:space="preserve"> of your persona, with a brief </w:t>
            </w:r>
            <w:r>
              <w:rPr>
                <w:rFonts w:cs="BenguiatGot Bk BT;Times New Roman" w:ascii="BenguiatGot Bk BT;Times New Roman" w:hAnsi="BenguiatGot Bk BT;Times New Roman"/>
                <w:b/>
                <w:bCs/>
                <w:sz w:val="22"/>
              </w:rPr>
              <w:t>“autobiography”</w:t>
            </w:r>
            <w:r>
              <w:rPr>
                <w:rFonts w:cs="BenguiatGot Bk BT;Times New Roman" w:ascii="BenguiatGot Bk BT;Times New Roman" w:hAnsi="BenguiatGot Bk BT;Times New Roman"/>
                <w:sz w:val="22"/>
              </w:rPr>
              <w:t xml:space="preserve"> that is historically plausible (between 50 &amp; 1,000 words)</w:t>
            </w:r>
          </w:p>
          <w:p>
            <w:pPr>
              <w:pStyle w:val="Normal"/>
              <w:rPr>
                <w:rFonts w:ascii="BenguiatGot Bk BT;Times New Roman" w:hAnsi="BenguiatGot Bk BT;Times New Roman" w:cs="BenguiatGot Bk BT;Times New Roman"/>
                <w:sz w:val="16"/>
              </w:rPr>
            </w:pPr>
            <w:r>
              <w:rPr>
                <w:rFonts w:cs="BenguiatGot Bk BT;Times New Roman" w:ascii="BenguiatGot Bk BT;Times New Roman" w:hAnsi="BenguiatGot Bk BT;Times New Roman"/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nguiatGot Bk BT;Times New Roman" w:hAnsi="BenguiatGot Bk BT;Times New Roman" w:cs="BenguiatGot Bk BT;Times New Roman"/>
                <w:b/>
                <w:b/>
                <w:bCs/>
                <w:sz w:val="16"/>
              </w:rPr>
            </w:pPr>
            <w:r>
              <w:rPr>
                <w:rFonts w:cs="BenguiatGot Bk BT;Times New Roman" w:ascii="BenguiatGot Bk BT;Times New Roman" w:hAnsi="BenguiatGot Bk BT;Times New Roman"/>
                <w:b/>
                <w:bCs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nguiatGot Bk BT;Times New Roman" w:hAnsi="BenguiatGot Bk BT;Times New Roman" w:cs="BenguiatGot Bk BT;Times New Roman"/>
                <w:b/>
                <w:b/>
                <w:bCs/>
              </w:rPr>
            </w:pPr>
            <w:r>
              <w:rPr>
                <w:rFonts w:cs="BenguiatGot Bk BT;Times New Roman" w:ascii="BenguiatGot Bk BT;Times New Roman" w:hAnsi="BenguiatGot Bk BT;Times New Roman"/>
                <w:b/>
                <w:bCs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nguiatGot Bk BT;Times New Roman" w:hAnsi="BenguiatGot Bk BT;Times New Roman" w:cs="BenguiatGot Bk BT;Times New Roman"/>
                <w:b/>
                <w:b/>
                <w:bCs/>
                <w:sz w:val="16"/>
              </w:rPr>
            </w:pPr>
            <w:r>
              <w:rPr>
                <w:rFonts w:cs="BenguiatGot Bk BT;Times New Roman" w:ascii="BenguiatGot Bk BT;Times New Roman" w:hAnsi="BenguiatGot Bk BT;Times New Roman"/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BenguiatGot Bk BT;Times New Roman" w:ascii="BenguiatGot Bk BT;Times New Roman" w:hAnsi="BenguiatGot Bk BT;Times New Roman"/>
                <w:sz w:val="22"/>
              </w:rPr>
              <w:t xml:space="preserve">Think about </w:t>
            </w:r>
            <w:r>
              <w:rPr>
                <w:rFonts w:cs="BenguiatGot Bk BT;Times New Roman" w:ascii="BenguiatGot Bk BT;Times New Roman" w:hAnsi="BenguiatGot Bk BT;Times New Roman"/>
                <w:b/>
                <w:bCs/>
                <w:sz w:val="22"/>
              </w:rPr>
              <w:t xml:space="preserve">dress </w:t>
            </w:r>
            <w:r>
              <w:rPr>
                <w:rFonts w:cs="BenguiatGot Bk BT;Times New Roman" w:ascii="BenguiatGot Bk BT;Times New Roman" w:hAnsi="BenguiatGot Bk BT;Times New Roman"/>
                <w:sz w:val="22"/>
              </w:rPr>
              <w:t xml:space="preserve">(costume) </w:t>
            </w:r>
            <w:r>
              <w:rPr>
                <w:rFonts w:cs="BenguiatGot Bk BT;Times New Roman" w:ascii="BenguiatGot Bk BT;Times New Roman" w:hAnsi="BenguiatGot Bk BT;Times New Roman"/>
                <w:b/>
                <w:bCs/>
                <w:sz w:val="22"/>
              </w:rPr>
              <w:t>shoes,</w:t>
            </w:r>
            <w:r>
              <w:rPr>
                <w:rFonts w:cs="BenguiatGot Bk BT;Times New Roman" w:ascii="BenguiatGot Bk BT;Times New Roman" w:hAnsi="BenguiatGot Bk BT;Times New Roman"/>
                <w:sz w:val="22"/>
              </w:rPr>
              <w:t xml:space="preserve"> </w:t>
            </w:r>
            <w:r>
              <w:rPr>
                <w:rFonts w:cs="BenguiatGot Bk BT;Times New Roman" w:ascii="BenguiatGot Bk BT;Times New Roman" w:hAnsi="BenguiatGot Bk BT;Times New Roman"/>
                <w:b/>
                <w:bCs/>
                <w:sz w:val="22"/>
              </w:rPr>
              <w:t>hairstyle</w:t>
            </w:r>
            <w:r>
              <w:rPr>
                <w:rFonts w:cs="BenguiatGot Bk BT;Times New Roman" w:ascii="BenguiatGot Bk BT;Times New Roman" w:hAnsi="BenguiatGot Bk BT;Times New Roman"/>
                <w:sz w:val="22"/>
              </w:rPr>
              <w:t xml:space="preserve">, </w:t>
            </w:r>
            <w:r>
              <w:rPr>
                <w:rFonts w:cs="BenguiatGot Bk BT;Times New Roman" w:ascii="BenguiatGot Bk BT;Times New Roman" w:hAnsi="BenguiatGot Bk BT;Times New Roman"/>
                <w:b/>
                <w:bCs/>
                <w:sz w:val="22"/>
              </w:rPr>
              <w:t>fabrics &amp; jewelry</w:t>
            </w:r>
            <w:r>
              <w:rPr>
                <w:rFonts w:cs="BenguiatGot Bk BT;Times New Roman" w:ascii="BenguiatGot Bk BT;Times New Roman" w:hAnsi="BenguiatGot Bk BT;Times New Roman"/>
                <w:sz w:val="22"/>
              </w:rPr>
              <w:t xml:space="preserve"> that you might have been able to purchase and wear.</w:t>
            </w:r>
          </w:p>
          <w:p>
            <w:pPr>
              <w:pStyle w:val="Normal"/>
              <w:rPr>
                <w:rFonts w:ascii="BenguiatGot Bk BT;Times New Roman" w:hAnsi="BenguiatGot Bk BT;Times New Roman" w:cs="BenguiatGot Bk BT;Times New Roman"/>
                <w:sz w:val="16"/>
              </w:rPr>
            </w:pPr>
            <w:r>
              <w:rPr>
                <w:rFonts w:cs="BenguiatGot Bk BT;Times New Roman" w:ascii="BenguiatGot Bk BT;Times New Roman" w:hAnsi="BenguiatGot Bk BT;Times New Roman"/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nguiatGot Bk BT;Times New Roman" w:hAnsi="BenguiatGot Bk BT;Times New Roman" w:cs="BenguiatGot Bk BT;Times New Roman"/>
                <w:b/>
                <w:b/>
                <w:bCs/>
                <w:sz w:val="16"/>
              </w:rPr>
            </w:pPr>
            <w:r>
              <w:rPr>
                <w:rFonts w:cs="BenguiatGot Bk BT;Times New Roman" w:ascii="BenguiatGot Bk BT;Times New Roman" w:hAnsi="BenguiatGot Bk BT;Times New Roman"/>
                <w:b/>
                <w:bCs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nguiatGot Bk BT;Times New Roman" w:hAnsi="BenguiatGot Bk BT;Times New Roman" w:cs="BenguiatGot Bk BT;Times New Roman"/>
                <w:b/>
                <w:b/>
                <w:bCs/>
              </w:rPr>
            </w:pPr>
            <w:r>
              <w:rPr>
                <w:rFonts w:cs="BenguiatGot Bk BT;Times New Roman" w:ascii="BenguiatGot Bk BT;Times New Roman" w:hAnsi="BenguiatGot Bk BT;Times New Roman"/>
                <w:b/>
                <w:bCs/>
              </w:rPr>
            </w:r>
          </w:p>
        </w:tc>
      </w:tr>
    </w:tbl>
    <w:p>
      <w:pPr>
        <w:pStyle w:val="Normal"/>
        <w:rPr>
          <w:rFonts w:ascii="BenguiatGot Bk BT;Times New Roman" w:hAnsi="BenguiatGot Bk BT;Times New Roman" w:cs="BenguiatGot Bk BT;Times New Roman"/>
          <w:b/>
          <w:b/>
          <w:bCs/>
          <w:sz w:val="16"/>
        </w:rPr>
      </w:pPr>
      <w:r>
        <w:rPr>
          <w:rFonts w:cs="BenguiatGot Bk BT;Times New Roman" w:ascii="BenguiatGot Bk BT;Times New Roman" w:hAnsi="BenguiatGot Bk BT;Times New Roman"/>
          <w:b/>
          <w:bCs/>
          <w:sz w:val="16"/>
        </w:rPr>
      </w:r>
    </w:p>
    <w:p>
      <w:pPr>
        <w:pStyle w:val="Normal"/>
        <w:rPr/>
      </w:pPr>
      <w:r>
        <w:rPr>
          <w:rFonts w:cs="BenguiatGot Bk BT;Times New Roman" w:ascii="BenguiatGot Bk BT;Times New Roman" w:hAnsi="BenguiatGot Bk BT;Times New Roman"/>
          <w:b/>
          <w:bCs/>
        </w:rPr>
        <w:t>Keep a bibliography</w:t>
      </w:r>
      <w:r>
        <w:rPr>
          <w:rFonts w:cs="BenguiatGot Bk BT;Times New Roman" w:ascii="BenguiatGot Bk BT;Times New Roman" w:hAnsi="BenguiatGot Bk BT;Times New Roman"/>
        </w:rPr>
        <w:t xml:space="preserve"> of all books and websites that you use for this research assignment. Use easybib.org to help your organize your bibliography.</w:t>
      </w:r>
    </w:p>
    <w:p>
      <w:pPr>
        <w:pStyle w:val="Normal"/>
        <w:rPr>
          <w:rFonts w:ascii="BenguiatGot Bk BT;Times New Roman" w:hAnsi="BenguiatGot Bk BT;Times New Roman" w:cs="BenguiatGot Bk BT;Times New Roman"/>
          <w:sz w:val="16"/>
        </w:rPr>
      </w:pPr>
      <w:r>
        <w:rPr>
          <w:rFonts w:cs="BenguiatGot Bk BT;Times New Roman" w:ascii="BenguiatGot Bk BT;Times New Roman" w:hAnsi="BenguiatGot Bk BT;Times New Roman"/>
          <w:sz w:val="16"/>
        </w:rPr>
      </w:r>
    </w:p>
    <w:p>
      <w:pPr>
        <w:pStyle w:val="Normal"/>
        <w:rPr/>
      </w:pPr>
      <w:r>
        <w:rPr>
          <w:rFonts w:cs="BenguiatGot Bk BT;Times New Roman" w:ascii="BenguiatGot Bk BT;Times New Roman" w:hAnsi="BenguiatGot Bk BT;Times New Roman"/>
          <w:b/>
          <w:bCs/>
        </w:rPr>
        <w:t>Deadline for each section</w:t>
      </w:r>
      <w:r>
        <w:rPr>
          <w:rFonts w:cs="BenguiatGot Bk BT;Times New Roman" w:ascii="BenguiatGot Bk BT;Times New Roman" w:hAnsi="BenguiatGot Bk BT;Times New Roman"/>
        </w:rPr>
        <w:t>: write these deadlines in your homework diary and on your homework assignment record sheet.</w:t>
      </w:r>
    </w:p>
    <w:sectPr>
      <w:type w:val="nextPage"/>
      <w:pgSz w:w="11906" w:h="16838"/>
      <w:pgMar w:left="1800" w:right="180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nguiatGot Bk BT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enguiatGot Bk BT;Times New Roman" w:hAnsi="BenguiatGot Bk BT;Times New Roman" w:cs="BenguiatGot Bk BT;Times New Roman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enguiatGot Bk BT;Times New Roman" w:hAnsi="BenguiatGot Bk BT;Times New Roman" w:cs="BenguiatGot Bk BT;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9:46:00Z</dcterms:created>
  <dc:creator>Fiona</dc:creator>
  <dc:description/>
  <cp:keywords/>
  <dc:language>en-US</dc:language>
  <cp:lastModifiedBy>Kathy Epps</cp:lastModifiedBy>
  <cp:lastPrinted>2008-04-24T22:08:00Z</cp:lastPrinted>
  <dcterms:modified xsi:type="dcterms:W3CDTF">2009-04-22T15:15:00Z</dcterms:modified>
  <cp:revision>6</cp:revision>
  <dc:subject/>
  <dc:title>A NIGHT AT THE ALHAMBRA</dc:title>
</cp:coreProperties>
</file>